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GENDA TAKLIMAT BERSAMA FAKULTI KEMASUKAN PELAJAR PASCA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Pengenalan para pelajar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Taklimat dari penyelaras setiap program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 xml:space="preserve">Ucapan dan taklimat dari Timbalan Dekan (PSP) 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Perjumpaan pelajar mod B,C dan Ph.D bersama Penyelia/ pelajar Mod A boleh mendaftar Kursus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en-MY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en-MY"/>
        </w:rPr>
        <w:t>DEPUTY DEAN </w:t>
        <w:br/>
        <w:t>(GRADUATE STUDIES &amp; RESEARCH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MBALAN DEKAN</w:t>
        <w:br/>
        <w:t>(AKADEMIK &amp; PEMBANGUNAN PELAJAR)</w:t>
      </w:r>
    </w:p>
    <w:p>
      <w:pPr>
        <w:pStyle w:val="Heading4"/>
        <w:rPr/>
      </w:pPr>
      <w:r>
        <w:rPr>
          <w:rFonts w:cs="Arial" w:ascii="Arial" w:hAnsi="Arial"/>
          <w:color w:val="000000"/>
        </w:rPr>
        <w:t>TIMBALAN DEKAN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(PENGAJIAN SISWAZAH &amp; PENYELIDIKAN)</w:t>
      </w:r>
    </w:p>
    <w:p>
      <w:pPr>
        <w:pStyle w:val="ListParagraph"/>
        <w:spacing w:before="0" w:after="20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MY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00:00Z</dcterms:created>
  <dc:creator>Fitri</dc:creator>
  <dc:description/>
  <dc:language>en-US</dc:language>
  <cp:lastModifiedBy>upsi</cp:lastModifiedBy>
  <dcterms:modified xsi:type="dcterms:W3CDTF">2010-06-10T09:00:00Z</dcterms:modified>
  <cp:revision>2</cp:revision>
  <dc:subject/>
  <dc:title/>
</cp:coreProperties>
</file>